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ИНПРОСВЕЩЕНИЯ РОСС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едеральное государственное бюджетное образовательное учреждение высшего образования «Нижегородский государственный педагогический университет имени Козьмы Минина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left="6096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ТВЕРЖДЕНО</w:t>
      </w:r>
    </w:p>
    <w:p>
      <w:pPr>
        <w:pStyle w:val="Normal"/>
        <w:widowControl/>
        <w:ind w:left="6096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шением Ученого Совета</w:t>
      </w:r>
    </w:p>
    <w:p>
      <w:pPr>
        <w:pStyle w:val="Normal"/>
        <w:widowControl/>
        <w:ind w:left="6096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токол № ___</w:t>
      </w:r>
    </w:p>
    <w:p>
      <w:pPr>
        <w:pStyle w:val="Normal"/>
        <w:widowControl/>
        <w:ind w:left="6096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т «___»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  <w:t>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г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КАЛЕНДАРНЫЙ ПЛАН ВОСПИТАТЕЛЬНОЙ РАБОТ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2021 – 2024год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г. Нижний Новгор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021 год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Календарный план воспитательной работы является Приложением к основной профессиональной образовательной программ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по направлениям подготовки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05.03.02 География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,  </w:t>
      </w:r>
      <w:r>
        <w:rPr>
          <w:rFonts w:cs="Times New Roman" w:ascii="Times New Roman" w:hAnsi="Times New Roman"/>
        </w:rPr>
        <w:t>профилю  подготовки «Рекреационная география и туризм»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</w:rPr>
        <w:t>05.03.06 Экология</w:t>
      </w:r>
      <w:r>
        <w:rPr>
          <w:rFonts w:cs="Times New Roman" w:ascii="Times New Roman" w:hAnsi="Times New Roman"/>
        </w:rPr>
        <w:t>,  профилю подготовки «Экологический менеджмент и  аудит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</w:rPr>
        <w:t>09.03.02 Информационные системы и технологии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color w:val="000000"/>
          <w:lang w:bidi="ar-SA"/>
        </w:rPr>
        <w:t>профилюподготовки «Информационные системы и технологии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09.03.03 Прикладная информатика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Прикладная информатика в менеджменте»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23.03.01Технология транспортных процессов</w:t>
      </w:r>
      <w:r>
        <w:rPr>
          <w:rFonts w:eastAsia="Times New Roman" w:cs="Times New Roman" w:ascii="Times New Roman" w:hAnsi="Times New Roman"/>
          <w:color w:val="000000"/>
          <w:lang w:bidi="ar-SA"/>
        </w:rPr>
        <w:t>,  профилю подготовки «Организация перевозок на транспорте»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37.03.01 Психология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Социальная и организационная психология»;«Психология управления и интернет-коммуникации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38.03.01 Экономика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Финансы и страхование»;«Экономика предприятий и организаций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38.03.02 Менеджмент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Менеджмент организации»;«Управление человеческими ресурсами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3.03.01 Сервис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Сервис предоставления услуг населению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3.03.02 Туризм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Туризм (с углублённым изучением иностранных языков)»;«Управление в сфере туризма»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44.03.01 Педагогическое образование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bidi="ar-SA"/>
        </w:rPr>
        <w:t>профилям подготовки:«История»;«Русский язык как иностранный»;«Иностранный (английский) язык»;«Биология»;«Математика»;«Физическая культура»; «Изобразительное искусство»;«Музыка»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4.03.02 Психолого-педагогическое образование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«Психология и педагогика дошкольного образования»;«Психология и педагогика начального образования»; «Психология и социальная педагогика»; «Педагог-психолог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4.03.03Специальное (дефектологическое) образование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Логопедия»;«Олигофренопедагогика»;«Специальная психология»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4.03.04 Профессиональное обучение (по отраслям)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Менеджмент организации»;«Финансы»;«Правоведение и правоохранительная деятельность»;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>«Экономика и управление»</w:t>
      </w:r>
      <w:r>
        <w:rPr>
          <w:rFonts w:eastAsia="Times New Roman" w:cs="Times New Roman" w:ascii="Times New Roman" w:hAnsi="Times New Roman"/>
          <w:color w:val="000000"/>
          <w:lang w:bidi="ar-SA"/>
        </w:rPr>
        <w:t>;«Операционная деятельность в логистике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>«Дизайн и декоративно-прикладное искусство»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44.03.05 Педагогическое образование (с двумя профилями подготовки)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bidi="ar-SA"/>
        </w:rPr>
        <w:t>профилямподготовки:«Иностранный (английский) язык и Иностранный (немецкий/французский/испанский) язык»;«Иностранный (английский) язык и Иностранный (китайский) язык»;«Иностранный (английский) язык и Начальное образование»;«Иностранный (английский) язык и Русский язык как иностранный»;«История и Обществознание»;«История и Право»;«Обществознание и Основы религиозных культур и светской этики»;«История и Религии России»;«Русский язык и Литература»;«Биология и Химия»;«География и Биология»;«Математика и Информатика»;«Математика и Экономика»;«Математика и Физика»;«Информатика и Технология»;«Технология и Экономика»;«Физическая культура и Безопасность жизнедеятельности»;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-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9.03.01 Физическая культура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Спортивная подготовка»;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9.03.02 Физическая культура для лиц с отклонениями в состоянии здоровья (АФК)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Физическая реабилитация»;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54.03.01 Дизайн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Графический дизайн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по специальности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55.05.04Продюсерство</w:t>
      </w:r>
      <w:r>
        <w:rPr>
          <w:rFonts w:eastAsia="Times New Roman" w:cs="Times New Roman" w:ascii="Times New Roman" w:hAnsi="Times New Roman"/>
          <w:color w:val="000000"/>
          <w:lang w:bidi="ar-SA"/>
        </w:rPr>
        <w:t>, специализации  «Продюсер телевизионных и радиопрограмм»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азработан в соответствии с Рабочей программой воспитания, являющейся Приложением к указанной(ым) выше основной(ым) профессиональной(ым) образовательной(ым) программе(ам), на основании Годового плана воспитательной работы Нижегородского государственного педагогического университета имени Козьмы Минина на 2021-2026 годы, утвержденного Ученым советом протокол № 10 от «10» июня 2021 года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Рассмотрено на заседанияхвыпускающихкафедр: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Физики, математики и физико-математического образования  (протокол № 12 от «16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Географии, географического и геоэкологического образования (протокол № 12 от «24» июня 2021 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рикладной информатики и информационных технологий в образовании (протокол № 10 от «25» июня 2021 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Биологии, химии и биолого-химического образования (протокол №9от «21» июня 2021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Экологического образования и рационального природопользования (протокол № 11 от «24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Истории России и вспомогательных исторических дисциплин (протокол № 9 от «15» июня 2021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Философии и общественных наук (протокол № 6 от «15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Русской и зарубежной филологии (протокол № 12 от «18» июня 2021 г.)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Теории и практики иностранных языков и лингводидактики (протокол № 9 от «18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Русского языка и культуры речи (протокол № 11 от «16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 xml:space="preserve">Всеобщей  истории,  классических  дисциплин  и  права (протокол № 10 от «25» июня 2021 г.)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Иноязычной профессиональной коммуникации (протокол № 11 от «24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сихологии и педагогики дошкольного и начального образования (протокол № 10 от «15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рактической психологии (протокол № 10 от «15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Специальной педагогики и психологии (протокол №12 от «18» июня 2021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Общей и социальной педагогики (протокол № 7 от «16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Инновационных технологий менеджмента (протокол № 9 от «25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Экономики предприятия (протокол № 13 от «23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рофессионального образования и управления образовательными системами (протокол № 12от «17» июня 2021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Страхования, финансов и кредита (протокол №  13 от «25» июня 2021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Технологий сервиса и технологического образования (протокол № 7 от «17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родюсерства и музыкального образования (протокол №11 от «18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Средового и графического дизайна(протокол № 11 от «16» июня 2021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Декоративно-прикладного искусства и дизайна (протокол № 13 от «23» июня 2021 г.)Теоретических основ физической культуры (протокол № 18 от «21»  июня 2021 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auto" w:line="256"/>
        <w:jc w:val="both"/>
        <w:rPr/>
      </w:pPr>
      <w:bookmarkStart w:id="0" w:name="_GoBack"/>
      <w:bookmarkEnd w:id="0"/>
      <w:r>
        <w:rPr/>
        <w:t>Модуль 1. Гражданское воспит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087"/>
        <w:gridCol w:w="1853"/>
        <w:gridCol w:w="1958"/>
        <w:gridCol w:w="1707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ентябр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оржественная церемония, посвященная Дню зна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оржественная церемо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 100% обучающихся 1-го года набор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ктябр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стреча студентов с администрацией Мининского университета по актуальным вопроса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стреч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оциально-психологическое тестирование среди студентов с целью выявления личностных (поведенческие, психологические) особенности люд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естир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100% обучающихсяна 1 курс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Январ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российского студенч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о-развлекательная програм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врал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ектн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риуроченный ко Дню молодого избирате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рт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стреча студентов с администрацией Мининского университета по актуальным вопроса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стреч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прел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ведение Всероссийской акции «Тотальный диктант» на базе Мининского университ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иктан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корпуса общественных наблюдател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й лектор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организации ЕГ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Мининского университета в работе Городского студенческого сов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организации меропри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туденческое международное сотрудничест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международного студенческого объединения «АйЛаоВай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акций и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афедра иноязычной профессиональной коммуник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Комплекс мероприятий антинаркотической направленности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акций и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Мероприятия по предупреждению фактов участия студентов в сомнительных финансовых операциях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е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формационная камп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 антикоррупционной направ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е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формационная камп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ероприятия по противодействию идеологии терроризма и экстремизма в молодежной сред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е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формационная камп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2. Патриотическое воспитание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789"/>
        <w:gridCol w:w="1749"/>
        <w:gridCol w:w="1796"/>
        <w:gridCol w:w="1588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оябр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народного един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атриотические ак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прел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Всероссийского исторического диктанта на тему событий Великой Отечественной войны «Диктант Победы» на базе Мининского университе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икта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итинг, посвященный Дню Побе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итин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Побе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ворческий концерт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3. Духовно-нравственное воспитание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94"/>
        <w:gridCol w:w="1995"/>
        <w:gridCol w:w="1794"/>
        <w:gridCol w:w="15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ктябр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туденческое международное сотрудничеств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ежвузовский фестиваль народов мира «Атмосфера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оябр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ирический вечер «Между строк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оэтический веч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кабрь, ма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остановки театральной студии Мининского университета «ЖЕСТ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ектак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циаль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 донорско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4. Культурно-просветительское воспитание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791"/>
        <w:gridCol w:w="1747"/>
        <w:gridCol w:w="1796"/>
        <w:gridCol w:w="1588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ентябр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 студенческих объединений «Твоя территор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лет первокурсников «Мининский. Отличное начал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, обучающиеся 1-го года набора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ктябр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учи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о-развлекательная программа</w:t>
              <w:br/>
              <w:t>Творческий конце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Январ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туденческий фестиваль «Территория студенчеств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ультурно-развлекательная програм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рт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защитника Отечества и Международному женскому дн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о-развлекательная программа</w:t>
              <w:br/>
              <w:t>Творческий конце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прел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ая программа «Мисс и Мистер Мининский университет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ая програм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рт-ма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Мининского университета в творческом фестивале «Российская студенческая вес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ворческие выступ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 «ТОП-5 Мининског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ая програм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юн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общевузовского выпускного «Спасибо, Мининский!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о-развлекательная программ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оржественная церемо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 100% обучающихся выпускного курса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Студенческого творческого центра Мининского университет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досуговых, творческих и социально-культурных значимых событий и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5. Научно-образовательное воспит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154"/>
        <w:gridCol w:w="2067"/>
        <w:gridCol w:w="1794"/>
        <w:gridCol w:w="158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кабрь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ектная деятель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учающая смена в рамках организации Образовательного конвента для студентов Мининского университета «СОдействие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теллектуальная игра «Что? Где? Когда?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теллектуальная иг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акультет гуманитарных нау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студенческих объединений научной направленност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й тренинг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образователь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Учебно-исследовательская деятельност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во Всероссийской олимпиаде студентов «Я – профессионал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лимпиа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ебно-исследовательская деятель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во Всероссийском профессиональном конкурсе «Учитель будущего. Студенты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ессиональный конкур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6. Профессионально-трудовое воспитание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003"/>
        <w:gridCol w:w="1860"/>
        <w:gridCol w:w="1794"/>
        <w:gridCol w:w="1588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оябрь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кселератор вожатского мастерства «Капитаны счастливого детств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движение онлайн-платформ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Январь-май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я Городской школы вожатского мастер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Образовательные тренинг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ектная деятельнос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-победителей Образовательного конвента для студентов Мининского университета «СОдействи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овлечение обучающихся в профориентационную деятельнос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заимодействий с детскими оздоровительными лагерями и центрами различного уровня по вопросам трудовой деятельности студентов Мининского университ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рудовая деяте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штаба студенческих отрядов Мининского университета «Спутник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студентов по основным направлениям работы студенческих отрядов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 меди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7. Экологическое воспитание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638"/>
        <w:gridCol w:w="1635"/>
        <w:gridCol w:w="1795"/>
        <w:gridCol w:w="158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ого объединения «Зеленый Минин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Экологические а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раздельного сбора мусора в Мининском университе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экологическое.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8. Физическое воспитани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107"/>
        <w:gridCol w:w="1860"/>
        <w:gridCol w:w="1794"/>
        <w:gridCol w:w="1588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ентябрь-ноябрь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Организация цикла занятий по профилактике правонарушений в сфере незаконного оборота наркотических средств в студенческой среде с привлечением специалистов ГУЗ «Нижегородский областной наркологический диспансер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ек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ктябрь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Спортивные соревнования «Спартакиада первокурсников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оревн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кабрь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о-оздоровительное мероприятие «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IC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MININ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ультурно-развлекательная программ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Январь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о-оздоровительное мероприятие «Ледниковый период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ультурно-развлекательная программ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й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ижегородский областной спортивно-оздоровительный фитнес-фестиваль «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PRO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: в ритме студенчеств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ые мастер-класс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вгуст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итнес-смена для студентов в СОЛ «Весёлый берег» «MININ SUMMER FITNESS FEST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ые мастер-клас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ультурно-развлекательная программ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ого объединения «Туристский клуб «Квадратный медведь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туристических походов разной направленности и категорий слож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Комплекс мероприятий антинаркотической направленност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акций и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ектн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Мининского университета в Межвузовском антинаркотическом конкурсе «Новое поколение выбирает» на базе Управления по контролю за оборотом наркотиков ГУ МВД России по Нижегоро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 спортивное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4</w:t>
    </w:r>
    <w:r>
      <w:rPr>
        <w:sz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6">
    <w:name w:val="Текст сноски Знак"/>
    <w:basedOn w:val="Style14"/>
    <w:qFormat/>
    <w:rPr>
      <w:rFonts w:ascii="Arial Unicode MS" w:hAnsi="Arial Unicode MS" w:eastAsia="Arial Unicode MS" w:cs="Arial Unicode MS"/>
      <w:color w:val="000000"/>
      <w:sz w:val="20"/>
      <w:szCs w:val="20"/>
      <w:lang w:bidi="ru-RU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49:00Z</dcterms:created>
  <dc:creator>Пользователь</dc:creator>
  <dc:description/>
  <dc:language>en-US</dc:language>
  <cp:lastModifiedBy>Евгений</cp:lastModifiedBy>
  <dcterms:modified xsi:type="dcterms:W3CDTF">2021-07-06T11:49:00Z</dcterms:modified>
  <cp:revision>2</cp:revision>
  <dc:subject/>
  <dc:title/>
</cp:coreProperties>
</file>